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INDIAN WRITING IN ENGLISH</w:t>
        <w:tab/>
        <w:tab/>
        <w:tab/>
        <w:tab/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EN303</w:t>
        <w:tab/>
        <w:tab/>
        <w:tab/>
        <w:tab/>
        <w:tab/>
        <w:t xml:space="preserve">                 </w:t>
        <w:tab/>
        <w:tab/>
        <w:tab/>
        <w:t xml:space="preserve">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“The poet Henry Louis Vivian Derozio refers to the rich art and tradition of Indian poetry as the harp of India”. Discus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Write a critical appreciation of the poem “On Killing a Tree” by Gieve Patel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>Assess the character of Arvasu in Girish Karnad’s “The Fire and The Rain”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>How does Mahesh Dattani deal with theme of gender discrimination in his play “Tara”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>Bring out R. K. Narayan’s views on ‘dowry’ from his “Bridegroom  Bargains”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 “The glory of the Indian civilization can never be equalled in any way by the modern society of our country”. Elucidate with reference to Jawaharlal Nehru’s “The Discovery of India-The Quest”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>Sketch the character of Tilo in Chitra Divakaruni’s novel “The Mistress of Spices”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 </w:t>
        <w:tab/>
        <w:t>“The story Interpreter of Maladies centers upon interpretation and its power”. Discus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 :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Briefly describe how Ponder succeeded in getting to Government House on the day he </w:t>
        <w:tab/>
        <w:t>was to be knighted.</w:t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How does Prakash Tandon bring out the suffering faced by the girl who married the </w:t>
        <w:tab/>
        <w:t>young Sikh during the Partition in 1947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  <Pages>1</Pages>
  <Words>232</Words>
  <Characters>1325</Characters>
  <CharactersWithSpaces>1554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5-16T04:1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